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1"/>
        <w:gridCol w:w="23"/>
        <w:gridCol w:w="993"/>
        <w:gridCol w:w="1094"/>
        <w:gridCol w:w="986"/>
        <w:gridCol w:w="1126"/>
        <w:gridCol w:w="1547"/>
        <w:gridCol w:w="1126"/>
        <w:gridCol w:w="1066"/>
        <w:gridCol w:w="3119"/>
        <w:gridCol w:w="992"/>
      </w:tblGrid>
      <w:tr>
        <w:trPr>
          <w:trHeight w:val="26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Ürün Adı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AE Sınıfı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Kinematic Viskozite mm²/s Min-Max</w:t>
              <w:br/>
              <w:t>40°C / 100°C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iskozite</w:t>
              <w:br/>
              <w:t>İndeksi</w:t>
              <w:br/>
              <w:t>Min-Ma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Yoğunluk</w:t>
              <w:br/>
              <w:t>15°C’de g/cm³</w:t>
              <w:br/>
              <w:t>Min-Ma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Akma</w:t>
              <w:br/>
              <w:t>Noktası °C</w:t>
              <w:br/>
              <w:t>Min-Ma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arlama</w:t>
              <w:br/>
              <w:t>Noktası °C Min-Ma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Şartname ve Onay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mbalaj Türü</w:t>
            </w:r>
          </w:p>
        </w:tc>
      </w:tr>
      <w:tr>
        <w:trPr>
          <w:trHeight w:val="33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tor Yağı 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X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- 8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- 1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0 – 0,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-35)(-30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-2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API SN/CF, ACEA A3/B4, MB 229.3, VW 501 01/505 00, PSA B71 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Lt Bidon</w:t>
            </w:r>
          </w:p>
        </w:tc>
      </w:tr>
      <w:tr>
        <w:trPr>
          <w:trHeight w:val="33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tor Yağı ( Ağır Vasıta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W-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-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-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-1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0 – 0,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-40)(-53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-2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I CJ-4/SN,ACEA E6/E7/E9, MB 228.51-228.31,MAN 3677-3477 , RENAULT RXD/RLD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 Kg Bidon</w:t>
            </w:r>
          </w:p>
        </w:tc>
      </w:tr>
      <w:tr>
        <w:trPr>
          <w:trHeight w:val="33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tor Yağı (Ağır Vasıta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W-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-1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-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-1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0 - 0,8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-25) (-38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-2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I CI-4 , ACEA E7-16 ,          MB 228.3 , RENAULT RLD 2/RV-1, MAN 3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Kg Varil</w:t>
            </w:r>
          </w:p>
        </w:tc>
      </w:tr>
      <w:tr>
        <w:trPr>
          <w:trHeight w:val="33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ksiyon Yağı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F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-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-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-18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57 - 0,8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-39) (-48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-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M dexron2 , GM Allıson C4 , MB 236.1 , MAN 339 TYPE V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Lt Bidon</w:t>
            </w:r>
          </w:p>
        </w:tc>
      </w:tr>
      <w:tr>
        <w:trPr>
          <w:trHeight w:val="33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Şanzıman Yağı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W-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-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-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-1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0-0,8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-42)(-36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-2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API GL-4, Eaton Europe (300,000 km veya 3 yıl), DAF, Iveco, MAN 341 Type Z3/Z4, MIL-L-2105, Renault, Volvo 97307, ZF TE-ML 02L, TE-ML 16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Kg Varil</w:t>
            </w:r>
          </w:p>
        </w:tc>
      </w:tr>
      <w:tr>
        <w:trPr>
          <w:trHeight w:val="33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Şanzıman Yağı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W-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-1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-1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-1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0-0,9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-20)(-31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-2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I GL-5, MB 235.0,                 ZF TE-ML21A,                      MAN 342 TYPE 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Kg Varil</w:t>
            </w:r>
          </w:p>
        </w:tc>
      </w:tr>
      <w:tr>
        <w:trPr>
          <w:trHeight w:val="33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drolik Sitem Yağı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SO 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-5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-1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9 - 0,8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-24) (-34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-2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 51524 part 2(HLP) ,      Parker HF-0/12 , Bosch Rexroth , RDE 90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Kg Varil</w:t>
            </w:r>
          </w:p>
        </w:tc>
      </w:tr>
      <w:tr>
        <w:trPr>
          <w:trHeight w:val="33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drolik Sitem Yağı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SO 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-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-7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-1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5 - 0,8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-21) (-30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-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 51524 part 2(HLP) ,      Parker HF-0/12 , Bosch Rexroth , RDE 90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Kg Vari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1"/>
        <w:gridCol w:w="874"/>
        <w:gridCol w:w="1134"/>
        <w:gridCol w:w="709"/>
        <w:gridCol w:w="1417"/>
        <w:gridCol w:w="1276"/>
        <w:gridCol w:w="1134"/>
        <w:gridCol w:w="1276"/>
        <w:gridCol w:w="1984"/>
        <w:gridCol w:w="851"/>
        <w:gridCol w:w="1275"/>
        <w:gridCol w:w="1276"/>
      </w:tblGrid>
      <w:tr>
        <w:trPr>
          <w:trHeight w:val="64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Ürün Ad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AE Sınıf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mlam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ktas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L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abun Cin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imken Yük Değ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as Tes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ynama Yük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Şartname ve Onayl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n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az Yağ Viskozite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mbalaj Türü</w:t>
            </w:r>
          </w:p>
        </w:tc>
      </w:tr>
      <w:tr>
        <w:trPr>
          <w:trHeight w:val="33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üper Gres EP 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–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ty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ç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-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 51825-KP 2E 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ar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 Kg Tenek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dblue Özellikler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>Su bazlı olacakt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>SCR’li dizel araçlarda kullanıma uygun olacakt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>Euro 4, Euro 5 ve Euro 6 motora uygun olacakt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>1.000 litrelik tanklarda gelecektir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>Madeni yağların ambalaj türü ihtiyaç listesinde belirtilmişt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>Madeni yağ cinsi, imalat tarihi ve miktarı ambalaj üzerinde açık olarak belirtilecekt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>Madeni yağ varilleri (fıçıları) yükleme, boşaltma ve depolamada kolaylık açısından 2’şerli veya 4’lü tahta palet üzerinde olacaktır. Firma tarafından idarece belirlenen yere forklift ile indirilecektir. Forklift yüklenici firmaya aitt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 xml:space="preserve">Varillerde (fıçılarda) ezik, delik, akıntı ve pas gibi kusurlar bulunmayıp boşaltma kapakları muhafazalı ve mühürlü olacaktı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>Malzeme MSDS raporları eksiksiz olarak yüklenici firma tarafından idareye teslim edilecekt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 xml:space="preserve">75W80 Şanzıman Yağı Tam Sentetik olacaktı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>Yağ üretim tarihleri 1 Yılı geçmemiş olacakt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>Malzeme teslim yeri Kocasinan Belediyesi Makine İkmal Bakım ve Onarım Müdürlüğü Atölyesi’d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szCs w:val="22"/>
        </w:rPr>
      </w:pPr>
      <w:r>
        <w:rPr>
          <w:szCs w:val="22"/>
        </w:rPr>
        <w:t>Malzemelerin teslim süresi sözleşme tarihinden itibaren 15 iş günüdür.</w:t>
      </w:r>
    </w:p>
    <w:p>
      <w:pPr>
        <w:pStyle w:val="Normal"/>
        <w:ind w:left="113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type w:val="nextPage"/>
      <w:pgSz w:orient="landscape" w:w="16838" w:h="11906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58:00Z</dcterms:created>
  <dc:creator>turkan</dc:creator>
  <dc:description/>
  <cp:keywords/>
  <dc:language>en-US</dc:language>
  <cp:lastModifiedBy>Bekşr Capardag</cp:lastModifiedBy>
  <cp:lastPrinted>2025-11-13T15:06:00Z</cp:lastPrinted>
  <dcterms:modified xsi:type="dcterms:W3CDTF">2025-11-13T12:06:00Z</dcterms:modified>
  <cp:revision>52</cp:revision>
  <dc:subject/>
  <dc:title>Ürün Adı</dc:title>
</cp:coreProperties>
</file>